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7620</wp:posOffset>
                </wp:positionV>
                <wp:extent cx="4112895" cy="1274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 от «__»___ 201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00.35pt;mso-wrap-distance-left:9.05pt;mso-wrap-distance-right:9.05pt;mso-wrap-distance-top:0pt;mso-wrap-distance-bottom:0pt;margin-top:-0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 от «__»___ 201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2400300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.6pt;mso-wrap-distance-left:9.05pt;mso-wrap-distance-right:9.05pt;mso-wrap-distance-top:0pt;mso-wrap-distance-bottom:0pt;margin-top:-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 старшего вожат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2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 Общие положения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1. Настоящая должностная инструкция</w:t>
      </w:r>
      <w:r>
        <w:rPr>
          <w:b/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разработана на основе П</w:t>
      </w:r>
      <w:r>
        <w:rPr>
          <w:color w:val="000000"/>
        </w:rPr>
        <w:t>рофессионального</w:t>
      </w:r>
      <w:r>
        <w:rPr/>
        <w:t xml:space="preserve"> стандарта "Специалист в области воспитания" (утв. приказом Министерства труда и социальной защиты Российской Федерации от 10 января 2017 года N 10н); </w:t>
      </w:r>
      <w:r>
        <w:rPr>
          <w:shd w:fill="FFFFFF" w:val="clear"/>
        </w:rPr>
        <w:t>с учетом требований ФГОС начального и основного общего образования, утвержденных Приказами Минобрнауки России №373 от 06.10.2009г и №1897 от 17.12.2010г соответственно (в редакции на 31.12.2015г); на основании Федерального Закона №273 от 29.12.2012г «Об образовании в Российской Федерации» в редакции от 3 августа 2018 года; в соответствии с Трудовым кодексом Российской Федерации и другими нормативными актами.</w:t>
      </w:r>
    </w:p>
    <w:p>
      <w:pPr>
        <w:pStyle w:val="Normal"/>
        <w:jc w:val="both"/>
        <w:rPr/>
      </w:pPr>
      <w:r>
        <w:rPr>
          <w:color w:val="000000"/>
        </w:rPr>
        <w:t>1.2. Данная инструкция определяет перечень трудовых функций, должностных</w:t>
      </w:r>
      <w:r>
        <w:rPr/>
        <w:t xml:space="preserve"> обязанностей, а также права, ответственность и взаимоотношения по должности старшего вожатого в общеобразовательном учреждении.</w:t>
      </w:r>
    </w:p>
    <w:p>
      <w:pPr>
        <w:pStyle w:val="P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 Старший вожатый в общеобразовательном учреждении назначается и освобождается от должности непосредственно директором школы. На период отпуска и временной нетрудоспособности старшего вожатого его обязанности могут быть возложены на</w:t>
      </w:r>
      <w:r>
        <w:rPr>
          <w:color w:val="000000"/>
          <w:shd w:fill="FFFFFF" w:val="clear"/>
        </w:rPr>
        <w:t xml:space="preserve"> педагога-организатора, классного руководителя, воспитателя (ГПД)</w:t>
      </w:r>
      <w:r>
        <w:rPr>
          <w:color w:val="000000"/>
        </w:rPr>
        <w:t xml:space="preserve">. Временное исполнение обязанностей в этих случаях осуществляется на основании приказа директора общеобразовательного учреждения, изданного с соблюдением требований законодательства о труде. 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На должность старшего вожатого в школе принимается лицо: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 xml:space="preserve">имеющее </w:t>
      </w:r>
      <w:r>
        <w:rPr/>
        <w:t>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; либо 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, осуществляющей образовательную деятельность, в том числе с получением его после трудоустройст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имеющее ограничений на занятие педагогической деятельностью, установленных законодательством Российской Федер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шедшее обязательный предварительный (при поступлении на работу) и периодические медицинские осмотры (обследования), а также внеочередные медицинские осмотры (обследования)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>1.5. Старший вожатый находится в подчинении у директора школы, выполняет свои должностные обязанности под руководством заместителя директора по воспитательной работе.</w:t>
      </w:r>
    </w:p>
    <w:p>
      <w:pPr>
        <w:pStyle w:val="Normal"/>
        <w:jc w:val="both"/>
        <w:rPr/>
      </w:pPr>
      <w:r>
        <w:rPr>
          <w:color w:val="000000"/>
        </w:rPr>
        <w:t>1.6. В своей профессиональной деятельности старший вожатый руководствуется Конституцией и законами РФ, указами Президента РФ, решениями Правительства РФ и органов управления образования всех уровней по вопросам, касающимся образования и воспитания школьников, а также:</w:t>
      </w:r>
    </w:p>
    <w:p>
      <w:pPr>
        <w:pStyle w:val="P10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000000"/>
        </w:rPr>
        <w:t>Федеральным Законом «Об образовании в Российской Федерации»;</w:t>
      </w:r>
    </w:p>
    <w:p>
      <w:pPr>
        <w:pStyle w:val="P10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дминистративным, трудовым и хозяйственным законодательством; </w:t>
      </w:r>
    </w:p>
    <w:p>
      <w:pPr>
        <w:pStyle w:val="P10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/>
        <w:t>основами педагогики, психологии, физиологии и гигиены, общетеоретическими дисциплинами в объеме, требуемом для решения педагогических и организационно-управленческих задач;</w:t>
      </w:r>
    </w:p>
    <w:p>
      <w:pPr>
        <w:pStyle w:val="P10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/>
        <w:t>правилами и нормами охраны труда и пожарной безопасности;</w:t>
      </w:r>
    </w:p>
    <w:p>
      <w:pPr>
        <w:pStyle w:val="P10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/>
        <w:t>Уставом и локальными правовыми актами общеобразовательного учреждения (в том числе Правилами внутреннего трудового распорядка, приказами и распоряжениями директора), трудовым договором;</w:t>
      </w:r>
    </w:p>
    <w:p>
      <w:pPr>
        <w:pStyle w:val="P10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/>
        <w:t>требованиями ФГОС и рекомендациями по их применению в школе;</w:t>
      </w:r>
    </w:p>
    <w:p>
      <w:pPr>
        <w:pStyle w:val="P10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нвенцией ООН о правах ребенка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 xml:space="preserve">1.7. </w:t>
      </w:r>
      <w:r>
        <w:rPr>
          <w:color w:val="000000"/>
          <w:u w:val="single"/>
        </w:rPr>
        <w:t>Старший вожатый школы должен знать: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основные положения государственных стратегий и программ развития воспитания детей и молодеж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ФГОС ОО к разработке программ воспитания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новные направления, виды и формы воспитательной деятельност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ормативные правовые акты в области развития детского движения, деятельности детских и молодежных общественных организаций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новы проектирования воспитательного процесса, примерная структура программы воспитания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оретические и методические основы организации воспитательного процесса в школьном коллективе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ы выявления лидерского потенциала обучающихся, их социокультурного опыта, интересов и потребностей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зрастные особенности учащихся, пути реализации возрастного подхода к проектированию программ воспитания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ы педагогического стимулирования, мотивации школьников к самореализации в социально и личностно значимой деятельност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игровые технологии включения детей в проектирование совместной деятельности;</w:t>
        <w:tab/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новы организации проектной деятельности детей разного возраста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примерное содержание социальных проектов обучающихся;</w:t>
        <w:tab/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хнологии педагогической поддержки детских социальных инициатив, развития детской самодеятельност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оретические и методические основы развития детского самоуправления в общеобразовательном учреждени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орию и методику педагогической поддержки деятельности детских общественных организаций, движений, объединений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едагогические приемы включения педагогов и родителей (законных представителей) в проектирование моделей самоуправления в общеобразовательном учреждени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теоретические и практические знания по учебной дисциплине "первая помощь"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требования ФГОС ОО к организации воспитательного процесса в общеобразовательном учреждении;</w:t>
        <w:tab/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мерное содержание, методы и формы организации гражданского, нравственного, трудового, экологического, эстетического, физического воспитания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ариативные модели детского самоуправления в школе и механизмы их реализаци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ы и методы организации деятельности органов детского самоуправления в общеобразовательном учреждени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хнологии организации деятельности детских общественных объединений на основе самодеятельност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гровые технологии организации проектной деятельности учащихся школы разного возраста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технологии педагогического стимулирования детей к активному участию в совместной деятельности;</w:t>
        <w:tab/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мерное содержание детских социальных инициатив, способы их педагогической поддержки и сопровождения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ы и методы проведения творческих занятий по развитию у обучающихся в школе лидерского потенциала, организаторских способностей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орию и методику коллективной творческой деятельности, основы организации коллективных творческих дел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ы, приемы, способы обеспечения позитивного общения обучающихся в школе, сотрудничества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ы изучения динамики развития детского коллектива, самоуправления, результатов деятельности детских общественных объединений в общеобразовательном учреждени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формы и методы организации оценочной деятельности школьников с целью анализа результатов совместной деятельност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ику выявления и поддержки талантов, организации детской досуговой деятельност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новы организации массовых мероприятий для учащихся разного возраста и способы оценки их эффективност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ормативные правовые акты, определяющие меры ответственности педагогических работников школы за жизнь и здоровье обучающихся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требования охраны труда, безопасности жизни и здоровья обучающихся при проведении мероприятий в школе и вне общеобразовательного учреждения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ходы к формированию детско-взрослой общности в общеобразовательном учреждени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ходы к педагогическому сопровождению совместной деятельности субъектов воспитания в общеобразовательном учреждении, а также к разработке необходимых для деятельности детских общественных объединений локальных актов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особы организации взаимодействия институтов социализации с целью поддержки детских социальных инициатив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ходы к разработке и реализации программ совместной деятельности школы и других институтов социализаци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механизмы взаимодействия школы с семьей;</w:t>
        <w:tab/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едагогические технологии мотивации родителей (законных представителей) к участию в совместной деятельности с детьми в общеобразовательном учреждени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особы организации совместных семейных проектов детей и взрослых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ы и формы работы по формированию у детей готовности к самореализации и самоопределению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особы организации участия различных институтов социализации в проведении массовых мероприятий для учащихся разного возраста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ы, способы педагогической диагностики для выявления динамики развития деятельности детских школьных общественных объединений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методы анализа результатов совместной деятельности институтов социализации по поддержке детских инициатив, общественных объединений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основы педагогики, детскую возрастную и социальную психологию, физиологию и гигиену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основы работы с ПК, принтером, мультимедийным оборудованием, с текстовыми редакторами и презентациями, электронной почтой и браузерами;</w:t>
      </w:r>
    </w:p>
    <w:p>
      <w:pPr>
        <w:pStyle w:val="P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хнологии диагностики причин возникновения конфликтных ситуаций, их профилактики и разре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1.8. </w:t>
      </w:r>
      <w:r>
        <w:rPr>
          <w:u w:val="single"/>
        </w:rPr>
        <w:t>Старший вожатый школы должен 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проектирование содержания воспитательного процесса в школе на основе требований Федеральных государственных образовательных стандартов общего образования (ФГОС ОО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игровые педагогические технологии с целью включения детей в планирование совместной деятельности;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ывать обсуждение планов и программ совместной деятельности в детских школьных коллектив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ывать участие педагогов и родителей (законных представителей) в проектировании содержания воспитательной деятельности общеобразовательного учреждения;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технологии педагогического стимулирования учащихся к самореализации в социально и личностно значим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тивировать обучающихся к реализации актуальных социальных про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педагогическую поддержку детских инициати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разработку программ деятельности детских общественных объединений на основе предложений субъектов вос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ять социальные способности и лидерский потенциал школьников, их социокультурный опыт, интересы и потребности;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ывать совместное с детьми проектирование моделей детского самоуправления в обще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ывать педагогическую поддержку учащимся школы в формировании их творческих, общественных объединений, органов само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педагогическую поддержку в формировании одного или нескольких общественных объединений школьников;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руководство одним или несколькими направлениями воспитательной деятельности в школе с учетом требований ФГОС О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руководство одним или несколькими направлениями совместной деятельности субъектов воспитания в области гражданского, нравственного, трудового, экологического, эстетического, физического вос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пространство для социальных инициатив обучающихся школы на основе социального партнерства институтов социал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технологии педагогического стимулирования учащихся к самореализации в социально и личностно значим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ывать проектную деятельность школьников, осуществлять педагогическое сопровождение детских социальных про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консультирование учащихся по вопросам реализации ими социальных инициатив;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тивировать обучающихся к принятию самостоятельных решений в ситуациях выб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ывать педагогическую поддержку школьникам в процессе самоопределения в рамках программ коллектив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ь деятельностью одного или нескольких детских общественных объединений на основе технологий педагогической поддерж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творческие занятия для членов детских общественных объединений и органов самоуправления с целью развития у детей лидерского потенциала и организаторских способностей;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школьные коллективные творческие, массовые мероприятия с учетом инициатив, интересов, потребностей субъектов вос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контроль реализации программ совмест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ировать динамику развития детского самоуправления, результаты деятельности детских общественных объединений в шко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ывать обсуждение в школьных детских коллективах результатов реализации программ совмест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ывать сотрудничество детских общественных объединений с органами педагогического и родительского само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авливать контакты с клубами по месту жительства, учреждениями культуры, спорта по вопросам воспитания учащихся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ывать взаимодействие детских общественных объединений с различными социальными институ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координацию совместных действий школы с институтами социализации по поддержке детских инициатив;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ывать участие семьи в проведении коллективных творческих, массовых мероприятий в шко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агандировать поддержку деятельности детских объединений в социуме, мотивировать специалистов разного профиля к работе с деть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диагностические технологии для анализа эффективности совместных действий институтов социализации по поддержке детских общественных объеди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диагностические технологии для выявления динамики развития деятельности детских общественных объединений в обще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9. Старший вожатый должен ознакомиться с данной инструкцией соблюдать требования</w:t>
      </w:r>
      <w:r>
        <w:rPr/>
        <w:t xml:space="preserve"> Конвенции ООН о правах ребенка, пройти обучение и иметь навыки оказания первой помощи пострадавшим.</w:t>
      </w:r>
    </w:p>
    <w:p>
      <w:pPr>
        <w:pStyle w:val="Normal"/>
        <w:widowControl w:val="false"/>
        <w:autoSpaceDE w:val="false"/>
        <w:jc w:val="both"/>
        <w:rPr/>
      </w:pPr>
      <w:r>
        <w:rPr/>
        <w:t>1.10. Старший вожатый должен строго соблюдать требования охраны труда и пожарной безопасности, правила личной гигиены, знать порядок действий при возникновении пожара или иной чрезвычайной ситуации и эвакуации в общеобразовательном учреждении.</w:t>
      </w:r>
    </w:p>
    <w:p>
      <w:pPr>
        <w:pStyle w:val="P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rPr/>
      </w:pPr>
      <w:r>
        <w:rPr>
          <w:b/>
        </w:rPr>
        <w:t>2. Трудовые функции</w:t>
      </w:r>
    </w:p>
    <w:p>
      <w:pPr>
        <w:pStyle w:val="P2"/>
        <w:shd w:fill="FFFFFF" w:val="clear"/>
        <w:spacing w:before="0" w:after="0"/>
        <w:rPr/>
      </w:pPr>
      <w:r>
        <w:rPr>
          <w:u w:val="single"/>
        </w:rPr>
        <w:t>Основными трудовыми функциями старшего вожатого школы являются:</w:t>
      </w:r>
    </w:p>
    <w:p>
      <w:pPr>
        <w:pStyle w:val="Style16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1. Оказание школьникам педагогической поддержки в создании общественных объединений.</w:t>
      </w:r>
    </w:p>
    <w:p>
      <w:pPr>
        <w:pStyle w:val="Style16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2. Педагогическое сопровождение деятельности детских общественных объединений в общеобразовательном учреждении.</w:t>
      </w:r>
    </w:p>
    <w:p>
      <w:pPr>
        <w:pStyle w:val="P10"/>
        <w:shd w:fill="FFFFFF" w:val="clear"/>
        <w:spacing w:before="0" w:after="0"/>
        <w:jc w:val="both"/>
        <w:rPr/>
      </w:pPr>
      <w:r>
        <w:rPr/>
        <w:t>2.3. Развитие самоуправления обучающихся на основе социального партнерства социальных институтов.</w:t>
      </w:r>
    </w:p>
    <w:p>
      <w:pPr>
        <w:pStyle w:val="P2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P2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rPr/>
      </w:pPr>
      <w:r>
        <w:rPr/>
        <w:t xml:space="preserve">3.1. </w:t>
      </w:r>
      <w:r>
        <w:rPr>
          <w:u w:val="single"/>
        </w:rPr>
        <w:t>В рамках трудовой функции оказания школьникам педагогической поддержки в создании общественных объединений:</w:t>
      </w:r>
    </w:p>
    <w:p>
      <w:pPr>
        <w:pStyle w:val="P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000000"/>
        </w:rPr>
        <w:t>организация участия детей в проектировании содержания совместной деятельности по основным направлениям воспитания;</w:t>
      </w:r>
    </w:p>
    <w:p>
      <w:pPr>
        <w:pStyle w:val="P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000000"/>
        </w:rPr>
        <w:t>педагогическая поддержка учащихся школы в разработке программ деятельности общественных объединений, с учетом инициативы, интересов и их потребностей;</w:t>
      </w:r>
    </w:p>
    <w:p>
      <w:pPr>
        <w:pStyle w:val="P2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рганизация участия педагогических работников и родителей (законных представителей) обучающихся в проектировании содержания совместной деятельности;</w:t>
      </w:r>
    </w:p>
    <w:p>
      <w:pPr>
        <w:pStyle w:val="P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000000"/>
        </w:rPr>
        <w:t>педагогическое стимулирование детских социальных инициатив;</w:t>
        <w:tab/>
      </w:r>
    </w:p>
    <w:p>
      <w:pPr>
        <w:pStyle w:val="P2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пределение педагогических средств развития самоуправления учащихся совместно с другими субъектами воспитания;</w:t>
      </w:r>
    </w:p>
    <w:p>
      <w:pPr>
        <w:pStyle w:val="P2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рганизационно-педагогическая поддержка самоорганизации школьников, их инициатив по созданию общественных объединений в форме консультирования, делегирования функций, обучающих занятий, создания педагогических ситуаций, пошаговых инструкций и сотрудничества;</w:t>
      </w:r>
    </w:p>
    <w:p>
      <w:pPr>
        <w:pStyle w:val="P2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еспечение необходимых условий для широкого информирования школьников о действующих детских общественных организациях и объединениях;</w:t>
      </w:r>
    </w:p>
    <w:p>
      <w:pPr>
        <w:pStyle w:val="P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осуществление заботы о здоровье и безопасности детей, оказание учащимся школы первой помощи. 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 xml:space="preserve">3.2. </w:t>
      </w:r>
      <w:r>
        <w:rPr>
          <w:u w:val="single"/>
        </w:rPr>
        <w:t>В рамках трудовой функции педагогического сопровождения деятельности детских общественных объединений: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рганизация совместной деятельности детей и взрослых, ориентированной на достижение результатов гражданского, нравственного, трудового, экологического, эстетического, физического воспитания;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color w:val="000000"/>
        </w:rPr>
        <w:t>педагогическая поддержка учащихся школы в реализации программ деятельности их общественных объединений, основанных на принципах добровольности, гуманности и демократизма с учетом инициативы, интересов и потребностей детей;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color w:val="000000"/>
        </w:rPr>
        <w:t>организация работы органов самоуправления обучающихся;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ведение работы по подбору и подготовке руководителей (организаторов) первичных коллективов детских общественных организаций и объединений общеобразовательного учреждения;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color w:val="000000"/>
        </w:rPr>
        <w:t>организация коллективно-творческой деятельности, творческих занятий и мероприятий по развитию у школьников лидерского потенциала, организаторских способностей в соответствии с возрастными интересами обучающихся общеобразовательного учреждения и требованиями жизни;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color w:val="000000"/>
        </w:rPr>
        <w:t>педагогическая поддержка социальных инициатив обучающихся;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действует обновлению содержания и форм деятельности детских общественных организаций и объединений;</w:t>
      </w:r>
    </w:p>
    <w:p>
      <w:pPr>
        <w:pStyle w:val="P2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color w:val="000000"/>
        </w:rPr>
        <w:t>проведение коллективных творческих, массовых мероприятий в общеобразовательном учреждении.</w:t>
      </w:r>
    </w:p>
    <w:p>
      <w:pPr>
        <w:pStyle w:val="Style16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3.3</w:t>
      </w:r>
      <w:r>
        <w:rPr>
          <w:color w:val="000000"/>
        </w:rPr>
        <w:t xml:space="preserve">. </w:t>
      </w:r>
      <w:r>
        <w:rPr>
          <w:color w:val="000000"/>
          <w:u w:val="single"/>
        </w:rPr>
        <w:t>В рамках трудовой функци</w:t>
      </w:r>
      <w:r>
        <w:rPr>
          <w:u w:val="single"/>
        </w:rPr>
        <w:t>и  развития самоуправления обучающихся на основе социального партнерства социальных институ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форм и способов взаимодействия субъектов воспитания на основе самоуправления в общеобразовательном учреждении;</w:t>
      </w:r>
    </w:p>
    <w:p>
      <w:pPr>
        <w:pStyle w:val="P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еспечение эффективного взаимодействия органов самоуправления общеобразовательного учреждения, педагогического коллектива школы и детских общественных организа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ние благоприятных условий, которые позволят ученикам школы проявлять гражданскую и нравственную позицию, реализовывать свои интересы и потребности, интересно и с максимальной пользой для их развития проводить свободное время и досуг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форм и способов взаимодействия детских объединений школы с другими институтами социализации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партнерства социальных институтов с целью поддержки детских социальных инициати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лечение к работе с детскими общественными объединениями родителей (законных представителей), специалистов разного профиля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дагогическая поддержка совместной деятельности детских общественных объединений школы с другими институтами социал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результатов совместной деятельности институтов социализации по поддержке детских инициатив, общественных объединений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3.4. Старший вожатый общеобразовательного учреждения принимает участие в организации каникулярного отдыха школьников, изучая и используя передовой опыт работы с детьми и подростками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3.5. Участвует в работе педагогических, методических советов, а также других формах методической работы в общеобразовательном учреждении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3.6. Принимает участие в подготовке и проведении родительских собраний, методической и консультативной помощи родителям (лицам, их заменяющим)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3.7. Участвует в подготовке и проведении оздоровительных, воспитательных и других мероприятий, которые предусмотрены образовательной программой общеобразовательного учреждения.</w:t>
      </w:r>
    </w:p>
    <w:p>
      <w:pPr>
        <w:pStyle w:val="P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3.8. Осуществляет контроль, оценку хода и результатов работы детских общественных организаций и объединений школы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3.9. Организует наглядное оформление по тематике проводимой им работы в общеобразовательном учрежден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3.10. Принимает все возможные меры к развитию и сохранению материальной базы детских общественных организаций и объединений в школе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3.11. Самостоятельно планирует свою деятельность по согласованию с заместителем директора по воспитательной работе, ведёт в установленном порядке необходимую документацию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3.12. Обеспечивает охрану жизни и здоровья школьников в процессе деятельности с ними.</w:t>
      </w:r>
    </w:p>
    <w:p>
      <w:pPr>
        <w:pStyle w:val="P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3. При работе с учащимися школы выполняет установленные правила охраны труда и пожарной безопасности, охраны жизни и здоровья детей, а также</w:t>
      </w:r>
      <w:r>
        <w:rPr/>
        <w:t xml:space="preserve"> антитеррористической безопасност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3.14. Периодически проходит необходимые бесплатные медицинские обследования, систематически повышает свою квалификацию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3.15. Соблюдает этические нормы поведения в общеобразовательном учреждении, в быту, общественных местах, которые соответствуют общественному положению педагога.</w:t>
      </w:r>
    </w:p>
    <w:p>
      <w:pPr>
        <w:pStyle w:val="P2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4. Права.</w:t>
      </w:r>
    </w:p>
    <w:p>
      <w:pPr>
        <w:pStyle w:val="P10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тарший вожатый имеет право в пределах своей компетенции: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1. Самостоятельно осуществлять выбор форм и методов работы с учащимися школы, планировать её исходя из общего плана деятельности общеобразовательного учреждения и педагогической целесообразности, с учетом требований ФГОС начального общего, основного общего и среднего общего образования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2. Участвовать в управлении общеобразовательного учреждения в порядке, определённом Уставом. Принимать участие в работе Педагогического совета школы.</w:t>
      </w:r>
    </w:p>
    <w:p>
      <w:pPr>
        <w:pStyle w:val="P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3. Участвовать в разработке программы развития школы, </w:t>
      </w:r>
      <w:r>
        <w:rPr>
          <w:color w:val="000000"/>
          <w:shd w:fill="FFFFFF" w:val="clear"/>
        </w:rPr>
        <w:t>получать от администрации и классных руководителей сведения, необходимые для осуществления своей профессиональной деятельност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4. Давать учащимся школы во время занятий и перемен обязательные распоряжения, относящиеся к организации занятий и соблюдению дисциплины, привлекать школьников к дисциплинарной ответственности в случаях и порядке, которые установлены Правилами о поощрениях и взысканиях обучающихся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4.5. Давать обязательные распоряжения представителям детских общественных организаций общеобразовательного учреждения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4.6. Присутствовать на любых мероприятиях, которые проводятся представителями детских общественных организаций школы, без права входить в помещение после начала занятий и делать замечания в течение всего мероприятия (исключая случаи экстренной необходимости).</w:t>
      </w:r>
    </w:p>
    <w:p>
      <w:pPr>
        <w:pStyle w:val="P10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7. </w:t>
      </w:r>
      <w:r>
        <w:rPr>
          <w:color w:val="000000"/>
          <w:u w:val="single"/>
          <w:shd w:fill="FFFFFF" w:val="clear"/>
        </w:rPr>
        <w:t>Вносить необходимые предложения:</w:t>
      </w:r>
    </w:p>
    <w:p>
      <w:pPr>
        <w:pStyle w:val="P10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о начале, прекращении или приостановлении деятельности конкретных детских школьных организаций и объединений;</w:t>
      </w:r>
    </w:p>
    <w:p>
      <w:pPr>
        <w:pStyle w:val="P10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о поощрении различных представителей детских школьных организаций и объединений;</w:t>
      </w:r>
    </w:p>
    <w:p>
      <w:pPr>
        <w:pStyle w:val="P10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</w:rPr>
        <w:t>по вопросам совершенствования текущего воспитательного процесса в школе.</w:t>
      </w:r>
    </w:p>
    <w:p>
      <w:pPr>
        <w:pStyle w:val="Normal"/>
        <w:jc w:val="both"/>
        <w:rPr/>
      </w:pPr>
      <w:r>
        <w:rPr>
          <w:color w:val="000000"/>
        </w:rPr>
        <w:t>4.8. Формировать от имени школы деловые контакты с лицами и организациями, способными помочь в совершенствовании деятельности детских школьных организаций и объединений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9. На защиту своей профессиональной чести и достоинства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10. Знакомиться с жалобами и другими документами, которые содержат оценку его работы, давать по ним соответствующие конкретные объяснения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11. Защищать свои интересы самостоятельно и/или через представителя, в том числе адвоката, в случае дисциплинарного или служебного расследования, которое связано с нарушением старшим воспитателем норм профессиональной этик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12. На конфиденциальность проводимого дисциплинарного (служебного) расследования, за исключением случаев, предусмотренных законом.</w:t>
      </w:r>
    </w:p>
    <w:p>
      <w:pPr>
        <w:pStyle w:val="P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4.13. На рабочее место, которое соответствует действующим требованиям охраны труда и пожарной безопасности, на получение достоверной информации об условиях и охране труда на рабочем месте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14. На социальные гарантии, предусмотренные законодательством Российской Федерации.</w:t>
      </w:r>
    </w:p>
    <w:p>
      <w:pPr>
        <w:pStyle w:val="P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2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P10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тарший вожатый несет полную ответственность: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5.1. За неисполнение или ненадлежащее исполнение без уважительных причин Устава,  данной должностной инструкции, Правил внутреннего трудового распорядка, законных распоряжений директора общеобразовательного учреждения и иных локальных нормативных актов старший вожатый несет дисциплинарную ответственность в порядке, определенном трудовым законодательством Российской Федерац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5.2. За принятие решений, которые повлекли за собой дезорганизацию образовательного или воспитательного процесса в школе, старший вожатый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использовано увольнение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5.3. За применение, в том числе однократное, методов воспитания, которые связаны с физическим и (или) психическим насилием над личностью ребенка, старший вожатый может быть освобожден от занимаемой должности в соответствии с трудовым законодательством и Федеральным Законом «Об образовании в Российской Федерации». Увольнение за данный проступок не являться мерой дисциплинарной ответственност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5.4. За нарушение требований пожарной безопасности, охраны труда, санитарно-гигиенических правил организации работы в общеобразовательном учреждении старший вожатый привлекается к административной ответственности в порядке и в случаях, которые предусмотрены административным законодательством Российской Федерац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5.5. За виновное причинение школе и (или) участникам образовательного процесса ущерба (в том числе морального) в связи с исполнением (неисполнением) своих должностных обязанностей, а также неиспользование прав, предоставленных данной должностной инструкцией, старший вожатый несет материальную ответственность в порядке и в пределах, которые установлены трудовым и (или) гражданским законодательством Российской Федерации.</w:t>
      </w:r>
    </w:p>
    <w:p>
      <w:pPr>
        <w:pStyle w:val="P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P2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6. Взаимоотношения. Связи по должности</w:t>
      </w:r>
    </w:p>
    <w:p>
      <w:pPr>
        <w:pStyle w:val="P2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Старший вожатый школы: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6.1. Осуществляет работу по графику, который составляется, исходя из 36-часовой рабочей недели, и утверждается непосредственно директором общеобразовательного учреждения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6.2. Взаимодействует с органами самоуправления, педагогическим коллективом школы, образовательными учреждениями дополнительного образования детей и общественными организациями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6.3. Самостоятельно планирует свою деятельность на каждый учебный год и каждую учебную четверть. План работы старшего воспитателя согласовывается заместителем директора по воспитательной работе не позднее 5-ти дней с начала планируемого периода и утверждается непосредственно директором общеобразовательного учреждения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6.4. Получает от администрации школы информацию нормативно-правового и организационно-методического характера, проводит ознакомление под расписку с соответствующими документами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>6.5. Систематически обменивается сведениями по вопросам, которые входят в свою компетенцию, с педагогическими работниками, а также заместителями директора общеобразовательного учреждения</w:t>
      </w:r>
      <w:r>
        <w:rPr>
          <w:color w:val="000000"/>
        </w:rPr>
        <w:t xml:space="preserve">. </w:t>
      </w:r>
      <w:r>
        <w:rPr>
          <w:color w:val="FFFFFF"/>
          <w:sz w:val="8"/>
          <w:szCs w:val="8"/>
        </w:rPr>
        <w:t>Источник: http://ohrana-tryda.com/node/1994</w:t>
      </w:r>
    </w:p>
    <w:p>
      <w:pPr>
        <w:pStyle w:val="P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6.6. Передает заместителю директору по воспитательной работе информацию, которая  получена на выездных совещаниях, семинарах, курсах повышения квалификации, непосредственно после момента её получения. 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6.7. Информирует администрацию общеобразовательного учреждения о возникших трудностях и проблемах в своей работ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>
          <w:color w:val="000000"/>
        </w:rPr>
        <w:t>7.3. Факт ознакомления сотрудника с настоящей должностной инструкцией подтверждается</w:t>
      </w:r>
      <w:r>
        <w:rPr/>
        <w:t xml:space="preserve">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«___»_____20___г.                                          _____________ </w:t>
      </w:r>
      <w:r>
        <w:rPr>
          <w:lang w:val="en-US"/>
        </w:rPr>
        <w:t>/</w:t>
      </w:r>
      <w:r>
        <w:rPr/>
        <w:t>_______________________</w:t>
      </w:r>
      <w:r>
        <w:rPr>
          <w:lang w:val="en-US"/>
        </w:rPr>
        <w:t>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9z1">
    <w:name w:val="WW8Num29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color w:val="000000"/>
      <w:sz w:val="24"/>
      <w:szCs w:val="24"/>
    </w:rPr>
  </w:style>
  <w:style w:type="character" w:styleId="1">
    <w:name w:val=" Знак Знак1"/>
    <w:qFormat/>
    <w:rPr>
      <w:color w:val="000000"/>
      <w:sz w:val="24"/>
      <w:szCs w:val="24"/>
    </w:rPr>
  </w:style>
  <w:style w:type="character" w:styleId="Style14">
    <w:name w:val=" Знак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6:55:00Z</dcterms:created>
  <dc:creator>Admin</dc:creator>
  <dc:description/>
  <cp:keywords/>
  <dc:language>en-US</dc:language>
  <cp:lastModifiedBy>Николай</cp:lastModifiedBy>
  <dcterms:modified xsi:type="dcterms:W3CDTF">2018-08-14T21:14:00Z</dcterms:modified>
  <cp:revision>33</cp:revision>
  <dc:subject/>
  <dc:title>Должностная инструкция заместителя директора по ИКТ (1) (копия 1).docx</dc:title>
</cp:coreProperties>
</file>