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7620</wp:posOffset>
                </wp:positionV>
                <wp:extent cx="2874645" cy="103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81.6pt;mso-wrap-distance-left:9.05pt;mso-wrap-distance-right:9.05pt;mso-wrap-distance-top:0pt;mso-wrap-distance-bottom:0pt;margin-top:-0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педагога-организ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 xml:space="preserve">1.1. Данная должностная инструкция разработана на основе </w:t>
      </w:r>
      <w:r>
        <w:rPr>
          <w:color w:val="000000"/>
        </w:rPr>
        <w:t>Профессионального стандарта "Специалист в области воспитания" (утв приказом Министерства труда и социальной защиты</w:t>
      </w:r>
      <w:r>
        <w:rPr/>
        <w:t xml:space="preserve"> Российской Федерации от 10 января 2017 года N 10н); </w:t>
      </w:r>
      <w:r>
        <w:rPr>
          <w:bCs/>
          <w:color w:val="000000"/>
          <w:kern w:val="2"/>
        </w:rPr>
        <w:t>с учетом требований ФГОС начального и основного общего образования, утвержденных соответственно Приказами Минобрнауки России №373 от 06.10.2009г и №1897 от 17.12.2010г (в ред. на 31.12.2015); в соответствии с ФЗ №273 от 29.12.2012г «Об образовании в Российской Федерации» в редакции от 3 августа 2018 года,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Настоящ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>устанавливает функциональные обязанности, права и ответственность работника, занимающего в общеобразовательном учреждении должность педагога-организатора.</w:t>
      </w:r>
    </w:p>
    <w:p>
      <w:pPr>
        <w:pStyle w:val="Style16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1.3. Педагог-организатор должен иметь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организатора к работе является:</w:t>
      </w:r>
    </w:p>
    <w:p>
      <w:pPr>
        <w:pStyle w:val="S25"/>
        <w:numPr>
          <w:ilvl w:val="0"/>
          <w:numId w:val="7"/>
        </w:numPr>
        <w:spacing w:before="0" w:after="0"/>
        <w:jc w:val="both"/>
        <w:rPr/>
      </w:pPr>
      <w:r>
        <w:rPr/>
        <w:t>отсутстви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25"/>
        <w:numPr>
          <w:ilvl w:val="0"/>
          <w:numId w:val="6"/>
        </w:numPr>
        <w:spacing w:before="0" w:after="0"/>
        <w:jc w:val="both"/>
        <w:rPr/>
      </w:pPr>
      <w:r>
        <w:rPr/>
        <w:t>прохождение педагогом-организатором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>1.5. Педагога-организатора назначает и освобождает от занимаемой должности директор общеобразовательного учреждения. Во время отпуска, командировки или временной нетрудоспособности педагога-организатора исполнение его обязанностей может быть возложено на заместителя руководителя по воспитательной работе, учителя, социолога-педагога или классного руководителя из числа наиболее опытных педагогических работников школы. Временное исполнение обязанностей в таких случаях осуществляется на основании приказа директора школы, изданного, согласно требованиям трудового законодательства.</w:t>
      </w:r>
    </w:p>
    <w:p>
      <w:pPr>
        <w:pStyle w:val="Normal"/>
        <w:jc w:val="both"/>
        <w:rPr/>
      </w:pPr>
      <w:r>
        <w:rPr/>
        <w:t>1.6. Педагог-организатор находится в подчинении у директора школы, выполняет свои должностные обязанности под руководством заместителя директора по воспитательной работе.</w:t>
      </w:r>
    </w:p>
    <w:p>
      <w:pPr>
        <w:pStyle w:val="Normal"/>
        <w:jc w:val="both"/>
        <w:rPr/>
      </w:pPr>
      <w:r>
        <w:rPr>
          <w:color w:val="000000"/>
        </w:rPr>
        <w:t>1.7. В своей работе педагог-организатор руководствуется Конституцией и законами РФ, основами педагогики, психологии, физиологии и гигиены, общетеоретическими дисциплинами в объеме, требуемом для решения педагогических, научно-методических и организационно-управленческих задач. Руководствуется правилами и нормами охраны труда и пожарной безопасности, а также 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), трудовым договором, требованиями ФГОС и рекомендациями по их применению в школе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Педагог-организатор в школе должен зн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оритеты развития воспитания, отраженные в государственных нормативных правовых документах, программах, стратег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педагогической диагностики, методы выявления особенностей, интересов и потребностей обучаю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ханизмы организационно-педагогического обеспечения участия школьников в создании программ воспитания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растные особенности учащихся и соответствующие формы и методы воспитательной деятельности с детьми разного возраста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воспитания патриотизма, гражданской позиции обучающихся в школе детей разного возраста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ичные формы и методы нравственного воспитания школьников, формирования у них этической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воспитания у детей экологической культуры, организации экологически ориентированной деятельности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и воспитательной деятельности, обеспечивающие развитие у школьников интеллектуальной сферы личности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формирования у детей эстетической культуры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трудового воспитания учащихся школы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физического воспитания детей, формирования у них ценностного отношения к здоровью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гровые технологии организации воспитательного процесса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организации проектной деятельности детей с целью расширения у них социокультурного опыта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воспитания информационной культуры, организации их информационной деятельности в общеобразовательном учреждении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и педагогического стимулирования обучающихся к самореализации, поддержки социальных инициатив школьников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ханизмы реализации организационно-педагогического сопровождения социально и личностно значимой деятельности детей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, формы и методы развития и педагогической поддержки детского школьного самоуправления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анализа результатов воспитательной деятельности педагогов, реализации программ воспит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и способы организации оценочной деятельности учащихся обще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ие и практические знания по учебной дисциплине "Первая помощь"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 ФГОС ОО к организации внеурочной деятельности учащихся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к разработке локальных актов об организации внеурочной деятельности в общеобразовательном учреждении, осуществления и повышения качества воспитате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к проектированию и реализации программ внеуроч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агностические технологии, позволяющие выявлять интересы, особенности, потребности обучающихся в школе де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внеурочной деятельности, реализуемые на каждом уровне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дагогические технологии мотивации детей к самореализации в творческой внеуроч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основы проведения творческих занятий по выбранному направлению внеуроч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ие и методические основы формирования детского творческого коллекти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ологии педагогической поддержки деятельности детского творческого объеди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, методы и содержание внеурочной деятельности по социальному, спортивно-оздоровительному, духовно-нравственному, общему интеллектуальному и общекультурному направлен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к планированию и проведению творческих мероприятий в рамках программ внеуроч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организации практической деятельности детей в рамках выбранного направления внеурочной деятельности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етоды включения обучающихся в подведение итогов внеурочной деятельности, способы развития у них навыков самооценки; 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онно-педагогические механизмы контроля реализации программ внеуроч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чники актуальной информации, методических рекомендаций и разработок, инновационного опыта в области воспитания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к разработке информационно-методических материалов, сопровождающих реализацию программ воспитания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ходы к разработке программно-методических материалов для организации досуговой деятельности обучающихся;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организации консультативной поддержки педагогов по вопросам организации воспитате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пособы организационно-методического обеспечения проектной деятельности учащихся разного возраста; 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организационно-методической поддержки учащихся в проектировании ими индивидуального маршрута в коллективной деятельности, самовоспита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еоретические и методические основы и подходы к организации воспитательного процесса во внеурочное время, досуговой деятельности обучающихся, их отдыха в каникулярное врем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бенности современной семьи, ее воспитательный потенциал и способы его изу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ие и методические основы семейного воспит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рмативно-правовые основы и социально-педагогические механизмы взаимодействия образовательной организации с семь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ие и методические основы организации взаимодействия образовательного учреждения и семь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консультирования родителей по вопросам организации совместной воспитательной деятельности с общеобразовательным учреждени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консультирования родителей (законных представителей) по вопросам организации досуговой деятельности обучающихся, их отдыха в каникулярное врем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, способы педагогической диагностики, оценки результатов реализации программ воспитания, мониторинга воспитательного процесса в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ы и методы включения учащихся в оценочную дея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программно-методического обеспечения социального партнерства институтов социал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рмативно-методические основы организации воспитательной деятельности педагогических работников, ее планирования, ресурсного обеспе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рмативные правовые акты, определяющие меры ответственности педагогов за жизнь и здоровье детей, находящихся под их руковод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пособы поиска молодых талантов и содействия их всестороннему развитию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особы формирования главных составляющих компетентности (профессиональной, коммуникативной, информационной, правово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пособы убеждения, подтверждения своей позиции, формирования положительных контактов со школьниками разных возрастов, родителями (лицами, их заменяющими), коллегам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хники выявления причин конфликтных ситуаций, их предупреждения и урегулирова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новы экологии, экономики, социолог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основы работы с ПК (текстовыми редакторами, презентациями, электронными таблицами, электронной почтой, мультимедийным оборудованием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 охраны труда и пожарной безопасности, жизни и здоровья учащихся при проведении занятий, мероприятий в общеобразовательном учреждении и на базе иных учреждений (организаций)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>Педагог-организатор в школе должен уме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педагогическую диагностику с целью выявления индивидуальных особенностей, интересов и потребностей обучающихс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рабатывать проекты программ воспитания и внеурочной деятельности в соответствии с требованиями ФГОС ОО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педагогические методы работы с детским коллективом с целью включения учащихся в создание программ воспит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участие педагогических работников и родителей (законных представителей) в проектировании программ воспит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еализовывать формы и методы воспитательной деятельности с целью развития у детей патриотизма, гражданской позиции;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именять формы и методы нравственного воспитания школьников, проводить мероприятия по развитию у них этической культуры; 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экологически ориентированную деятельность учащихся, мероприятия по развитию у них экологической культур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технологии воспитательной деятельности, обеспечивающие развитие у обучающихся в школе детей интеллектуальной сферы лич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художественно-эстетическую деятельность школьников, применять технологии развития у них эстетической культур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трудовую деятельность детей в школе, применять педагогические технологии трудового воспитания обучающихс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процесс физического воспитания учащихся, проводить спор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игровую, проектную, творческую деятельность детей в школе с целью расширения у них социокультурного опы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мероприятия по развитию информационной культуры обучающихся, организовывать их информационную деятельност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соответствующие возрастным особенностям учащихся общеобразовательного учреждения формы и методы организации воспит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технологии педагогического стимулирования детей к самореализации и социально-педагогической поддержк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организационно-педагогическое сопровождение и консультирование воспитательной деятельности педагогов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контроль реализации программ воспит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формы и методы организации оценочной деятельности обучающихся, развития у них навыков самооценки, самоанализ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участие детей, родителей (законных представителей) и педагогов в проектировании программ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итывать возрастные особенности детей при организации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еспечивать взаимосвязь и взаимное дополнение программ воспитания и программ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менять педагогические технологии мотивации детей к самореализации в творческой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творческие занятия и мероприятия по выбранному направлению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являть индивидуальные интересы, потребности, способности детей по выбранному направлению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здавать условия для формирования детского творческого объединения и осуществлять педагогическую поддержку его деятельности;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мероприятия информационно-просветительского характера по выбранному направлению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творческие массовые мероприятия в рамках реализации программ внеурочной деятельности по выбранному направлени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практическую деятельность учащихся в рамках выбранного направления внеурочн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оценку и контроль результатов внеурочной деятельности детей в школе по выбранному направлени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участие школьников в оценочной деятельности, применять формы и методы развития у них навыков самооценк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влекать семью, волонтеров, социальные институты, готовых оказать поддержку в работе с детьми по избранному направлению внеурочной деятельности, и организовывать их рабо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поиск и отбор актуальных информационных источников с целью методической поддержки воспитательной деятельности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анализ методической литературы, современного педагогического опыта организации воспит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рабатывать локальные акты для осуществления и повышения качества воспитательной деятельности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рабатывать информационно-методические материалы для воспитательной деятельности по основным направлениям воспит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консультативную поддержку обучающихся в процессе их самоопределения в ходе совместной деятельности;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существлять организационно-методическое обеспечение социального партнерства общеобразовательного учреждения с семьями детей, обучающихся в школе; 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консультирование родителей (законных представителей) по вопросам организации совместной воспитательной деятельности с общеобразовательным учреждение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консультации с родителями (законными представителями) по вопросам организации досуговой деятельности детей, их отдыха в каникулярное врем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мероприятия с целью повышения социально-педагогической компетентности родителей (законных представителе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казывать организационно-методическую поддержку педагогическим работникам в проведении ими досугов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отбор диагностических технологий для анализа результатов воспитательной деятельности в школ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рабатывать анкеты, опросники для выявления мнений участников совместной деятельности об ее результата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нализировать динамику воспитательного процесса на основе изучения результатов деятельности учащихся и полученного ими социокультурного опы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казывать учащимся первую доврачебную помощ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0. Педагог-организатор должен соблюдать требования Конвенции ООН о правах ребенка,</w:t>
      </w:r>
      <w:r>
        <w:rPr/>
        <w:t xml:space="preserve"> пройти обучение и иметь навыки оказания первой помощи пострадавшим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Педагог-организатор должен строго соблюдать требования охраны труда и пожарной безопасности, правила личной гигиены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/>
      </w:pPr>
      <w:r>
        <w:rPr>
          <w:i/>
          <w:color w:val="000000"/>
        </w:rPr>
        <w:t>К основным трудовым функциям педагога-организатора школы относятся:</w:t>
      </w:r>
    </w:p>
    <w:p>
      <w:pPr>
        <w:pStyle w:val="Style16"/>
        <w:spacing w:before="0" w:after="0"/>
        <w:jc w:val="both"/>
        <w:rPr/>
      </w:pPr>
      <w:r>
        <w:rPr/>
        <w:t xml:space="preserve">2.1. </w:t>
      </w:r>
      <w:r>
        <w:rPr>
          <w:sz w:val="23"/>
          <w:szCs w:val="23"/>
        </w:rPr>
        <w:t>Организационно-педагогическое обеспечение проектирования и реализации программ воспитания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/>
        <w:t xml:space="preserve">2.2. </w:t>
      </w:r>
      <w:r>
        <w:rPr>
          <w:sz w:val="23"/>
          <w:szCs w:val="23"/>
        </w:rPr>
        <w:t>Организация работы по одному или нескольким направлениям внеурочной деятельности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/>
        <w:t xml:space="preserve">2.3. </w:t>
      </w:r>
      <w:r>
        <w:rPr>
          <w:sz w:val="23"/>
          <w:szCs w:val="23"/>
        </w:rPr>
        <w:t>Организационно-методическое обеспечение воспитательной деятельности в общеобразовательном учреждении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 xml:space="preserve">В рамках трудовой функции </w:t>
      </w:r>
      <w:r>
        <w:rPr>
          <w:color w:val="000000"/>
          <w:sz w:val="23"/>
          <w:szCs w:val="23"/>
          <w:u w:val="single"/>
        </w:rPr>
        <w:t>организационно-педагогического обеспечения проектирования и реализации программ воспитани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3"/>
          <w:szCs w:val="23"/>
          <w:u w:val="single"/>
        </w:rPr>
      </w:pPr>
      <w:r>
        <w:rPr>
          <w:color w:val="000000"/>
        </w:rPr>
        <w:t>изучение возрастных и психологических особенностей, интересов и потребностей учащихся в школе и по месту жительства, создавать условия для их реализации в разных формах творческой деятельности, применяя современные образовательные технологии, включая информационные, а также цифровые образовательные ресурс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3"/>
          <w:szCs w:val="23"/>
          <w:u w:val="single"/>
        </w:rPr>
      </w:pPr>
      <w:r>
        <w:rPr>
          <w:color w:val="000000"/>
        </w:rPr>
        <w:t>проектирование содержания воспитательного процесса в общеобразовательном учреждении в соответствии с требованиями ФГОС ОО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3"/>
          <w:szCs w:val="23"/>
          <w:u w:val="single"/>
        </w:rPr>
      </w:pPr>
      <w:r>
        <w:rPr>
          <w:color w:val="000000"/>
        </w:rPr>
        <w:t>организационно-педагогическое обеспечение участия детей и взрослых в проектировании программ воспит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вовлечение школьников в творческую деятельность по основным направлениям воспит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действие реализации прав учащихся на организацию детских ассоциаций, объедин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ести работу по активному развитию ученического самоуправления в школ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рганизация вечеров, праздников, походов, экскурсий, а также поддержание социально значимых инициатив учащихся в сфере их свободного времени, досуга и развлечений, учитывая личность учащегося, развитие его мотивации, познавательных интересов и способност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рганизационно-педагогическое обеспечение воспитательной деятельности педагогических работник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анализ результатов реализации программ воспитания.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 xml:space="preserve">В рамках трудовой функции </w:t>
      </w:r>
      <w:r>
        <w:rPr>
          <w:color w:val="000000"/>
          <w:sz w:val="23"/>
          <w:szCs w:val="23"/>
          <w:u w:val="single"/>
        </w:rPr>
        <w:t>организации работы по одному или нескольким направлениям внеурочной деятельност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разработка программы внеурочной деятельности по одному из направлений ФГОС ОО: </w:t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>- спортивно-оздоровительному;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- социальному;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- духовно-нравственному;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- общеинтеллектуальному;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- общекультурном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ивлечение учащихся в различные формы внеклассной и внешкольной деятельности согласно требованиям ФГОС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ация внеурочной деятельности обучающихся по выбранному направлению, проведение творческих занятий с деть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ация работы детского творческого объединения в школе по выбранному направлению и педагогическое сопровождение его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организация творческих мероприятий по выбранному направлению внеурочной деятель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ация самостоятельной деятельности школьников, в том числе исследовательской или проектной, содействие обеспечению связи теоретического обучения с практик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оведение анализа достижений учащихся, определение эффективности занятий по внеурочной деятельности на основе развития опыта творческой деятельности, познавательного интереса детей, применяя компьютерные технологии, в том числе текстовые редакторы, презентации и электронные таблицы в своей работе.</w:t>
      </w:r>
    </w:p>
    <w:p>
      <w:pPr>
        <w:pStyle w:val="Style16"/>
        <w:spacing w:before="0" w:after="0"/>
        <w:jc w:val="both"/>
        <w:rPr>
          <w:sz w:val="23"/>
          <w:szCs w:val="23"/>
          <w:u w:val="single"/>
        </w:rPr>
      </w:pPr>
      <w:r>
        <w:rPr/>
        <w:t xml:space="preserve">3.3. </w:t>
      </w:r>
      <w:r>
        <w:rPr>
          <w:u w:val="single"/>
        </w:rPr>
        <w:t xml:space="preserve">В рамках трудовой функции </w:t>
      </w:r>
      <w:r>
        <w:rPr>
          <w:sz w:val="23"/>
          <w:szCs w:val="23"/>
          <w:u w:val="single"/>
        </w:rPr>
        <w:t>организационно-методического обеспечения воспитательной деятельности: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3"/>
          <w:szCs w:val="23"/>
        </w:rPr>
      </w:pPr>
      <w:r>
        <w:rPr/>
        <w:t>поиск и отбор актуальных информационно-методических материалов для осуществления воспитательной деятельности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работка информационно-методических материалов по основным направлениям воспитате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консультирование педагогических работников и родителей (законных представителей) по вопросам организации воспитательного процесса, досуговой деятельности школьни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онно-методическое обеспечение взаимодействия общеобразовательного учреждения с семьей по вопросам воспита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онно-методическое сопровождение досуговых мероприят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онно-методическое обеспечение проведения педагогической диагностики и анализа результатов воспитательной деятельности.</w:t>
      </w:r>
    </w:p>
    <w:p>
      <w:pPr>
        <w:pStyle w:val="Normal"/>
        <w:jc w:val="both"/>
        <w:rPr/>
      </w:pPr>
      <w:r>
        <w:rPr>
          <w:color w:val="000000"/>
        </w:rPr>
        <w:t>3.4. Участие в деятельности педагогических, методических советов, в иных видах методической работы, в работе по проведению родительских собраний, оздоровительных, воспитательных и других мероприятий, установленных образовательной программой, в организации и проведении методической и консультативной помощи родителям или лицам, их заменяющим.</w:t>
      </w:r>
    </w:p>
    <w:p>
      <w:pPr>
        <w:pStyle w:val="Normal"/>
        <w:jc w:val="both"/>
        <w:rPr/>
      </w:pPr>
      <w:r>
        <w:rPr>
          <w:color w:val="000000"/>
        </w:rPr>
        <w:t>3.5. Привлечение к работе с обучающимися школы работников учреждений культуры и спорта, родителей (лиц, их заменяющих), общественность.</w:t>
      </w:r>
    </w:p>
    <w:p>
      <w:pPr>
        <w:pStyle w:val="Normal"/>
        <w:jc w:val="both"/>
        <w:rPr/>
      </w:pPr>
      <w:r>
        <w:rPr>
          <w:color w:val="000000"/>
        </w:rPr>
        <w:t>3.6. Оказание поддержки детским формам организации труда учащихся общеобразовательного учреждения, организация их каникулярного периода.</w:t>
      </w:r>
    </w:p>
    <w:p>
      <w:pPr>
        <w:pStyle w:val="Normal"/>
        <w:jc w:val="both"/>
        <w:rPr/>
      </w:pPr>
      <w:r>
        <w:rPr>
          <w:color w:val="000000"/>
        </w:rPr>
        <w:t>3.7. Внесение предложений по улучшению и оздоровлению условий проведения образовательного процесса в обще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8. Строгое соблюдение педагогом-организатором правил и требований охраны труда и пожарной безопасности, антитеррористической безопасности.</w:t>
      </w:r>
    </w:p>
    <w:p>
      <w:pPr>
        <w:pStyle w:val="Normal"/>
        <w:jc w:val="both"/>
        <w:rPr/>
      </w:pPr>
      <w:r>
        <w:rPr>
          <w:color w:val="000000"/>
        </w:rPr>
        <w:t>3.9. Систематическое повышение профессиональной квалификации, своевременное прохождение периодических медицинских осмотров.</w:t>
      </w:r>
    </w:p>
    <w:p>
      <w:pPr>
        <w:pStyle w:val="Normal"/>
        <w:jc w:val="both"/>
        <w:rPr/>
      </w:pPr>
      <w:r>
        <w:rPr>
          <w:color w:val="000000"/>
        </w:rPr>
        <w:t>3.10. Строгое соблюдение этических норм поведения в общеобразовательном учреждении, быту, общественных местах, соответствующие общественному положению педаго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color w:val="000000"/>
          <w:u w:val="single"/>
        </w:rPr>
        <w:t>Педагог-организатор школы имеет полное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На участие в управлении учебным заведение в порядке, установленном Уставом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2. </w:t>
      </w:r>
      <w:r>
        <w:rPr>
          <w:color w:val="000000"/>
          <w:u w:val="single"/>
        </w:rPr>
        <w:t>Участвов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азработке политики и стратегии общеобразовательного учреждения, в создании необходимых стратегически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азработке любых управленческих решений, относящихся к деятельности ученического самоуправления, детских организаций, сообществ школьников;</w:t>
      </w:r>
    </w:p>
    <w:p>
      <w:pPr>
        <w:pStyle w:val="Normal"/>
        <w:jc w:val="both"/>
        <w:rPr/>
      </w:pPr>
      <w:r>
        <w:rPr>
          <w:color w:val="000000"/>
        </w:rPr>
        <w:t>- в работе педагогического совета школ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аботе методического объединения классных руков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3. </w:t>
      </w:r>
      <w:r>
        <w:rPr>
          <w:color w:val="000000"/>
          <w:u w:val="single"/>
        </w:rPr>
        <w:t>Вносить предложения:</w:t>
      </w:r>
    </w:p>
    <w:p>
      <w:pPr>
        <w:pStyle w:val="Normal"/>
        <w:jc w:val="both"/>
        <w:rPr/>
      </w:pPr>
      <w:r>
        <w:rPr>
          <w:color w:val="000000"/>
        </w:rPr>
        <w:t>- о поощрении представителей детских общественных объединений, наиболее активных детей;</w:t>
      </w:r>
    </w:p>
    <w:p>
      <w:pPr>
        <w:pStyle w:val="Normal"/>
        <w:jc w:val="both"/>
        <w:rPr/>
      </w:pPr>
      <w:r>
        <w:rPr>
          <w:color w:val="000000"/>
        </w:rPr>
        <w:t>- по улучшению воспитательной деятельности в обще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Самостоятельно выбирать формы и способы работы с учениками и планировать ее, исходя из общего плана работы общеобразовательного учреждения и педагогической целесообразности; выбирать пособия и материалы, методы оценки достижений школь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Давать детям обязательные указания, относящиеся к организации работы и поддержанию дисциплины в школе, привлекать школьников к дисциплинарной ответственности в случаях и в порядке, предусмотренными Правилами о поощрениях и взысканиях обучающихся обще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>4.6. Находиться на любых мероприятиях, проводимых представителями детских организ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Знакомиться с жалобами и иными материалами, отражающими качество деятельности педагога-организатора школы, давать по ним правдивые по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едагогом-организатором норм профессиональной э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Проходить аттестацию добровольно на соответствующую квалификационную категорию и получить ее в случае положительного прохождения аттестации.</w:t>
      </w:r>
    </w:p>
    <w:p>
      <w:pPr>
        <w:pStyle w:val="Normal"/>
        <w:jc w:val="both"/>
        <w:rPr/>
      </w:pPr>
      <w:r>
        <w:rPr>
          <w:color w:val="000000"/>
        </w:rPr>
        <w:t>4.11. Формировать от имени школы деловые контакты с лицами и организациями, способными помочь в совершенствовании деятельности детских общешкольных организ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12. </w:t>
      </w:r>
      <w:r>
        <w:rPr>
          <w:color w:val="000000"/>
          <w:u w:val="single"/>
        </w:rPr>
        <w:t>Запрашивать:</w:t>
      </w:r>
    </w:p>
    <w:p>
      <w:pPr>
        <w:pStyle w:val="Normal"/>
        <w:jc w:val="both"/>
        <w:rPr/>
      </w:pPr>
      <w:r>
        <w:rPr>
          <w:color w:val="000000"/>
        </w:rPr>
        <w:t>- рабочие документы на клас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рмативно-правовые документы и информационные материалы, требуемые для исполнения своих должностных обязан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color w:val="000000"/>
        </w:rPr>
        <w:t>5.1. Педагог-организатор несет персональную ответственность за эффективную реализацию программ согласно требованиям федерального государственного образовательного стандарта, за жизнь и здоровье обучающихся во время проводимых занятий, мероприятий, за нарушение их прав и свобод.</w:t>
      </w:r>
    </w:p>
    <w:p>
      <w:pPr>
        <w:pStyle w:val="Normal"/>
        <w:jc w:val="both"/>
        <w:rPr/>
      </w:pPr>
      <w:r>
        <w:rPr>
          <w:color w:val="000000"/>
        </w:rPr>
        <w:t>5.2. При неисполнении или нарушении без уважительных причин Устава и Правил внутреннего трудового распорядка общеобразовательного учреждения, законных распоряжений директора школы и других локальных нормативных актов, настоящей должностной инструкции, сотрудник несет дисциплинарную ответственность в порядке, установленном трудовы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>5.3. При использовании способов воспитания, включающих физическое и (или) психическое насилие над личностью учащегося, а также совершение другого аморального проступка педагог-организатор может быть освобожден от занимаемой должности, согласно трудовому законодательству и Федеральному Закону «Об образовании в Российской Федерации».</w:t>
      </w:r>
    </w:p>
    <w:p>
      <w:pPr>
        <w:pStyle w:val="Normal"/>
        <w:jc w:val="both"/>
        <w:rPr/>
      </w:pPr>
      <w:r>
        <w:rPr>
          <w:color w:val="000000"/>
        </w:rPr>
        <w:t>5.4. При нарушении правил противопожарной безопасности, охраны труда, санитарно-гигиенических норм, правил организации учебно-воспитательного процесса и школьных мероприятий педагог-организатор привлекается к административной ответственности в порядке и случаях, установленных административны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>5.5. За виновное причинение общеобразовательному учреждению или участникам образовательного процесса ущерба в связи с исполнением (неисполнением) своих должностных обязанностей педагог-организатор школы несет материальную ответственность в порядке и в пределах, предусмотренных трудовым и (или) гражданск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Взаимоотношения. Связи по должности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едагог-организато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Осуществляет свою деятельность согласно графику, составленному исходя из 36-часовой рабочей недели и утвержденному директором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Самостоятельно составляет план своей работы на отдельный учебный год и каждую учебную четверть (семестр). План работы утверждается заместителем директора по воспитательной работе не позднее пяти дней с начала запланированного пери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Находится в тесном контакте с органами самоуправления, педагогическим коллективом школы, с образовательными учреждениями дополнительного образования детей и общественными организац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Предо</w:t>
      </w:r>
      <w:bookmarkStart w:id="0" w:name="_GoBack"/>
      <w:bookmarkEnd w:id="0"/>
      <w:r>
        <w:rPr>
          <w:color w:val="000000"/>
        </w:rPr>
        <w:t>ставляет заместителю директора по воспитательной работе отчет о воспитательной деятельности в письменном виде и  в объеме не более пяти машинописных страниц в течение 5 дней по требованию.</w:t>
      </w:r>
    </w:p>
    <w:p>
      <w:pPr>
        <w:pStyle w:val="Normal"/>
        <w:rPr>
          <w:color w:val="FFFFFF"/>
          <w:sz w:val="8"/>
          <w:szCs w:val="8"/>
        </w:rPr>
      </w:pPr>
      <w:r>
        <w:rPr>
          <w:color w:val="000000"/>
        </w:rPr>
        <w:t xml:space="preserve">6.5. Получает от директора школы и его заместителей информацию нормативно-правового и организационно-методического характера, знакомится под роспись с необходимой документацией </w:t>
      </w:r>
      <w:r>
        <w:rPr>
          <w:color w:val="FFFFFF"/>
          <w:sz w:val="8"/>
          <w:szCs w:val="8"/>
        </w:rPr>
        <w:t>http://ohrana-tryda.com/node/198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Осуществляет свою деятельность, тесно контактируя с преподавателями, родителями учащихся (с их законными представителями).</w:t>
      </w:r>
    </w:p>
    <w:p>
      <w:pPr>
        <w:pStyle w:val="Normal"/>
        <w:jc w:val="both"/>
        <w:rPr/>
      </w:pPr>
      <w:r>
        <w:rPr>
          <w:color w:val="000000"/>
        </w:rPr>
        <w:t>6.7. Постоянно обменивается информацией по вопросам, относящимся к его компетенции, с администрацией, учителями и учебно-вспомогательным персоналом общеобразовательного учреждения.</w:t>
      </w:r>
    </w:p>
    <w:p>
      <w:pPr>
        <w:pStyle w:val="P3"/>
        <w:shd w:fill="FFFFFF" w:val="clear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</w:rPr>
        <w:t>7.1. Ознакомление сотрудника с настоящей должностной инструкцией осуществляется при приеме в школе (до подписания трудового договора).</w:t>
      </w:r>
    </w:p>
    <w:p>
      <w:pPr>
        <w:pStyle w:val="Normal"/>
        <w:jc w:val="both"/>
        <w:rPr/>
      </w:pPr>
      <w:r>
        <w:rPr>
          <w:color w:val="000000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Должностную инструкцию разработал:</w:t>
      </w:r>
      <w:r>
        <w:rPr>
          <w:color w:val="000000"/>
        </w:rPr>
        <w:t xml:space="preserve">      _____________ /_______________________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  <w:color w:val="000000"/>
        </w:rPr>
        <w:t>обязуюсь хранить его на рабочем мест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»_____20___г.                                          _____________ /_______________________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0z1">
    <w:name w:val="WW8Num30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1">
    <w:name w:val=" Знак Знак1"/>
    <w:qFormat/>
    <w:rPr>
      <w:color w:val="000000"/>
      <w:sz w:val="24"/>
      <w:szCs w:val="24"/>
    </w:rPr>
  </w:style>
  <w:style w:type="character" w:styleId="Style14">
    <w:name w:val=" Знак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tejustify">
    <w:name w:val="rtejustif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36:00Z</dcterms:created>
  <dc:creator>Admin</dc:creator>
  <dc:description/>
  <cp:keywords/>
  <dc:language>en-US</dc:language>
  <cp:lastModifiedBy>Николай</cp:lastModifiedBy>
  <dcterms:modified xsi:type="dcterms:W3CDTF">2018-08-14T21:07:00Z</dcterms:modified>
  <cp:revision>37</cp:revision>
  <dc:subject/>
  <dc:title>Должностная инструкция заместителя директора по ИКТ (1) (копия 1).docx</dc:title>
</cp:coreProperties>
</file>